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5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金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桥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小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学</w:t>
      </w:r>
    </w:p>
    <w:p>
      <w:pPr>
        <w:pStyle w:val="Normal"/>
        <w:jc w:val="center"/>
        <w:rPr>
          <w:rFonts w:eastAsia="宋体;汉仪书宋二KW"/>
          <w:sz w:val="24"/>
          <w:u w:val="single"/>
          <w:lang w:val="en-US" w:eastAsia="zh-CN"/>
        </w:rPr>
      </w:pPr>
      <w:r>
        <w:rPr>
          <w:rFonts w:eastAsia="宋体;汉仪书宋二KW"/>
          <w:b/>
          <w:sz w:val="24"/>
          <w:szCs w:val="36"/>
          <w:u w:val="single"/>
          <w:lang w:val="en-US" w:eastAsia="zh-CN"/>
        </w:rPr>
        <w:t xml:space="preserve">                    </w:t>
      </w:r>
      <w:r>
        <w:rPr>
          <w:b/>
          <w:sz w:val="24"/>
          <w:szCs w:val="36"/>
          <w:u w:val="single"/>
          <w:lang w:val="en-US" w:eastAsia="zh-CN"/>
        </w:rPr>
        <w:t xml:space="preserve">一年级课程表                    </w:t>
      </w:r>
      <w:r>
        <w:rPr>
          <w:rFonts w:eastAsia="宋体;汉仪书宋二KW"/>
          <w:b/>
          <w:sz w:val="24"/>
          <w:szCs w:val="36"/>
          <w:u w:val="single"/>
          <w:lang w:val="en-US" w:eastAsia="zh-CN"/>
        </w:rPr>
        <w:t>2024.9.9</w:t>
      </w:r>
    </w:p>
    <w:tbl>
      <w:tblPr>
        <w:tblW w:w="1264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171"/>
        <w:gridCol w:w="2173"/>
        <w:gridCol w:w="2171"/>
        <w:gridCol w:w="2171"/>
        <w:gridCol w:w="2174"/>
      </w:tblGrid>
      <w:tr>
        <w:trPr>
          <w:trHeight w:val="73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85825" cy="570230"/>
                      <wp:effectExtent l="1270" t="2540" r="1905" b="3175"/>
                      <wp:wrapNone/>
                      <wp:docPr id="1" name="__TH_G22小五1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5960" cy="570240"/>
                                <a:chOff x="0" y="0"/>
                                <a:chExt cx="885960" cy="57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440" y="0"/>
                                  <a:ext cx="442440" cy="570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5840"/>
                                  <a:ext cx="885960" cy="28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9880" y="56520"/>
                                  <a:ext cx="1411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5680" y="200520"/>
                                  <a:ext cx="1411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83880"/>
                                  <a:ext cx="1411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282600"/>
                                  <a:ext cx="1411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80" y="375840"/>
                                  <a:ext cx="1411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080" y="410760"/>
                                  <a:ext cx="141120" cy="15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120" style="position:absolute;margin-left:-5.15pt;margin-top:0pt;width:69.7pt;height:44.85pt" coordorigin="-103,0" coordsize="1394,897">
                      <v:line id="shape_0" from="594,0" to="1290,897" ID="__TH_L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450" to="1291,897" ID="__TH_L1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36;top:89;width:22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4;top:316;width:22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132;width:22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2;top:445;width:22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;top:592;width:22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4;top:647;width:221;height:2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道德与法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语文（写字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</w:t>
            </w:r>
          </w:p>
        </w:tc>
      </w:tr>
      <w:tr>
        <w:trPr>
          <w:trHeight w:val="347" w:hRule="atLeast"/>
        </w:trPr>
        <w:tc>
          <w:tcPr>
            <w:tcW w:w="1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大课间（广播体操）</w:t>
            </w:r>
          </w:p>
        </w:tc>
      </w:tr>
      <w:tr>
        <w:trPr>
          <w:trHeight w:val="529" w:hRule="atLeast"/>
        </w:trPr>
        <w:tc>
          <w:tcPr>
            <w:tcW w:w="1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综合</w:t>
            </w:r>
            <w:r>
              <w:rPr>
                <w:sz w:val="24"/>
              </w:rPr>
              <w:t>实践活动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休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529" w:hRule="atLeast"/>
        </w:trPr>
        <w:tc>
          <w:tcPr>
            <w:tcW w:w="1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后服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</w:tr>
      <w:tr>
        <w:trPr>
          <w:trHeight w:val="52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课后服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舞蹈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书法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外阅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绘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6"/>
          <w:szCs w:val="36"/>
        </w:rPr>
        <w:t>二年级课程表</w:t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175895</wp:posOffset>
                </wp:positionV>
                <wp:extent cx="960755" cy="655955"/>
                <wp:effectExtent l="1270" t="1905" r="2540" b="3175"/>
                <wp:wrapNone/>
                <wp:docPr id="2" name="__TH_G22小五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840" cy="655920"/>
                          <a:chOff x="0" y="0"/>
                          <a:chExt cx="960840" cy="655920"/>
                        </a:xfrm>
                      </wpg:grpSpPr>
                      <wps:wsp>
                        <wps:cNvSpPr/>
                        <wps:spPr>
                          <a:xfrm>
                            <a:off x="480240" y="0"/>
                            <a:ext cx="480240" cy="655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960840" cy="327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5680" y="64080"/>
                            <a:ext cx="153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230400"/>
                            <a:ext cx="153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" y="95760"/>
                            <a:ext cx="153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0" y="324360"/>
                            <a:ext cx="153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431640"/>
                            <a:ext cx="153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71960"/>
                            <a:ext cx="153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小五120" style="position:absolute;margin-left:-8.9pt;margin-top:13.85pt;width:75.6pt;height:51.6pt" coordorigin="-178,277" coordsize="1512,1032">
                <v:line id="shape_0" from="578,277" to="1333,1309" ID="__TH_L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78,794" to="1334,1309" ID="__TH_L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49;top:378;width:2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5;top:640;width:2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;top:428;width:2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;top:788;width:2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;top:957;width:2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020;width:24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3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296"/>
        <w:gridCol w:w="2298"/>
        <w:gridCol w:w="2296"/>
        <w:gridCol w:w="2296"/>
        <w:gridCol w:w="2303"/>
      </w:tblGrid>
      <w:tr>
        <w:trPr>
          <w:trHeight w:val="759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语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  <w:r>
              <w:rPr>
                <w:sz w:val="24"/>
                <w:lang w:eastAsia="zh-CN"/>
              </w:rPr>
              <w:t>（写字）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477" w:hRule="atLeast"/>
        </w:trPr>
        <w:tc>
          <w:tcPr>
            <w:tcW w:w="1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大课间（广播体操）</w:t>
            </w:r>
          </w:p>
        </w:tc>
      </w:tr>
      <w:tr>
        <w:trPr>
          <w:trHeight w:val="477" w:hRule="atLeast"/>
        </w:trPr>
        <w:tc>
          <w:tcPr>
            <w:tcW w:w="1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休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>
          <w:trHeight w:val="477" w:hRule="atLeast"/>
        </w:trPr>
        <w:tc>
          <w:tcPr>
            <w:tcW w:w="1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综合</w:t>
            </w:r>
            <w:r>
              <w:rPr>
                <w:sz w:val="24"/>
              </w:rPr>
              <w:t>实践活动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</w:tr>
      <w:tr>
        <w:trPr>
          <w:trHeight w:val="47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绘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舞蹈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书法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外阅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6"/>
          <w:szCs w:val="36"/>
        </w:rPr>
        <w:t>三年级课程表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2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2139"/>
        <w:gridCol w:w="2140"/>
        <w:gridCol w:w="2139"/>
        <w:gridCol w:w="2139"/>
        <w:gridCol w:w="2141"/>
      </w:tblGrid>
      <w:tr>
        <w:trPr>
          <w:trHeight w:val="69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886460" cy="560070"/>
                      <wp:effectExtent l="1270" t="2540" r="2540" b="2540"/>
                      <wp:wrapNone/>
                      <wp:docPr id="3" name="__TH_G22小五1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6320" cy="560160"/>
                                <a:chOff x="0" y="0"/>
                                <a:chExt cx="88632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3160" y="0"/>
                                  <a:ext cx="443160" cy="56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080"/>
                                  <a:ext cx="886320" cy="279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0240" y="54720"/>
                                  <a:ext cx="14112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6400" y="196200"/>
                                  <a:ext cx="14112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480" y="82080"/>
                                  <a:ext cx="14112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276840"/>
                                  <a:ext cx="14112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080" y="368280"/>
                                  <a:ext cx="14112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800" y="402480"/>
                                  <a:ext cx="14112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120" style="position:absolute;margin-left:-5.15pt;margin-top:0pt;width:69.75pt;height:44.05pt" coordorigin="-103,0" coordsize="1395,881">
                      <v:line id="shape_0" from="595,0" to="1292,881" ID="__TH_L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441" to="1292,880" ID="__TH_L1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37;top:86;width:221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5;top:309;width:221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;top:129;width:221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3;top:436;width:221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;top:580;width:221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5;top:634;width:221;height:2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（书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语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</w:tr>
      <w:tr>
        <w:trPr>
          <w:trHeight w:val="492" w:hRule="atLeast"/>
        </w:trPr>
        <w:tc>
          <w:tcPr>
            <w:tcW w:w="1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大课间（广播体操）</w:t>
            </w:r>
          </w:p>
        </w:tc>
      </w:tr>
      <w:tr>
        <w:trPr>
          <w:trHeight w:val="492" w:hRule="atLeast"/>
        </w:trPr>
        <w:tc>
          <w:tcPr>
            <w:tcW w:w="1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会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492" w:hRule="atLeast"/>
        </w:trPr>
        <w:tc>
          <w:tcPr>
            <w:tcW w:w="1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休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综合实践活动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</w:tr>
      <w:tr>
        <w:trPr>
          <w:trHeight w:val="492" w:hRule="atLeast"/>
        </w:trPr>
        <w:tc>
          <w:tcPr>
            <w:tcW w:w="1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本课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</w:tr>
      <w:tr>
        <w:trPr>
          <w:trHeight w:val="492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（篮球）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绘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（足球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舞蹈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外阅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6"/>
          <w:szCs w:val="36"/>
        </w:rPr>
        <w:t>四年级课程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66775</wp:posOffset>
                </wp:positionH>
                <wp:positionV relativeFrom="paragraph">
                  <wp:posOffset>19685</wp:posOffset>
                </wp:positionV>
                <wp:extent cx="8486140" cy="40830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408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7"/>
                              <w:gridCol w:w="2227"/>
                              <w:gridCol w:w="2228"/>
                              <w:gridCol w:w="2227"/>
                              <w:gridCol w:w="2227"/>
                              <w:gridCol w:w="2228"/>
                            </w:tblGrid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（书）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劳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大课间（广播体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地方和校本课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综合实践活动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zh-CN"/>
                                    </w:rPr>
                                    <w:t>道德与法治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班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133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眼保健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会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信息技术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音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课后服务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作业辅导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作业辅导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作业辅导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作业辅导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作业辅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课后服务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文艺体育（足球）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文艺体育（篮球）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舞蹈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绘画</w:t>
                                  </w:r>
                                </w:p>
                              </w:tc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汉仪书宋二KW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课外阅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2pt;height:321.5pt;mso-wrap-distance-left:9pt;mso-wrap-distance-right:9pt;mso-wrap-distance-top:0pt;mso-wrap-distance-bottom:0pt;margin-top:1.55pt;mso-position-vertical-relative:text;margin-left:68.25pt;mso-position-horizontal-relative:page">
                <v:fill opacity="0f"/>
                <v:textbox inset="0in,0in,0in,0in">
                  <w:txbxContent>
                    <w:tbl>
                      <w:tblPr>
                        <w:tblW w:w="133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7"/>
                        <w:gridCol w:w="2227"/>
                        <w:gridCol w:w="2228"/>
                        <w:gridCol w:w="2227"/>
                        <w:gridCol w:w="2227"/>
                        <w:gridCol w:w="2228"/>
                      </w:tblGrid>
                      <w:tr>
                        <w:trPr>
                          <w:trHeight w:val="672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pict>
                                <v:group id="shape_0" alt="__TH_G22小五120" style="position:absolute;margin-left:-5.15pt;margin-top:0pt;width:71.1pt;height:44.85pt" coordorigin="-103,0" coordsize="1422,897">
                                  <v:line id="shape_0" from="608,0" to="1318,897" ID="__TH_L112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-103,450" to="1319,897" ID="__TH_L113" stroked="t" o:allowincell="t" style="position:absolute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957;top:89;width:226;height:2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汉仪书宋二KW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047;top:316;width:226;height:2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汉仪书宋二KW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1;top:132;width:226;height:2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汉仪书宋二KW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课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07;top:445;width:226;height:2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汉仪书宋二KW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1;top:592;width:226;height:2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汉仪书宋二KW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505;top:647;width:226;height:2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4"/>
                                              <w:rFonts w:ascii="Times New Roman" w:hAnsi="Times New Roman" w:eastAsia="宋体;汉仪书宋二KW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次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五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（书）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劳动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3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大课间（广播体操）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3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地方和校本课程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综合实践活动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 w:eastAsia="zh-CN"/>
                              </w:rPr>
                              <w:t>道德与法治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班会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3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</w:rPr>
                              <w:t>休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133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眼保健操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会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信息技术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音乐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课后服务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作业辅导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作业辅导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作业辅导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作业辅导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作业辅导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课后服务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文艺体育（足球）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文艺体育（篮球）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舞蹈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绘画</w:t>
                            </w:r>
                          </w:p>
                        </w:tc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汉仪书宋二KW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课外阅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903605" cy="570230"/>
                <wp:effectExtent l="1270" t="2540" r="1905" b="3175"/>
                <wp:wrapNone/>
                <wp:docPr id="6" name="__TH_G22小五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" cy="570240"/>
                          <a:chOff x="0" y="0"/>
                          <a:chExt cx="903600" cy="570240"/>
                        </a:xfrm>
                      </wpg:grpSpPr>
                      <wps:wsp>
                        <wps:cNvSpPr/>
                        <wps:spPr>
                          <a:xfrm>
                            <a:off x="451440" y="0"/>
                            <a:ext cx="451440" cy="570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903600" cy="28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56520"/>
                            <a:ext cx="14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00520"/>
                            <a:ext cx="14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83880"/>
                            <a:ext cx="14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82600"/>
                            <a:ext cx="14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375840"/>
                            <a:ext cx="14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410760"/>
                            <a:ext cx="1440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小五120" style="position:absolute;margin-left:-5.15pt;margin-top:0pt;width:71.1pt;height:44.85pt" coordorigin="-103,0" coordsize="1422,897">
                <v:line id="shape_0" from="608,0" to="1318,897" ID="__TH_L112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03,450" to="1319,897" ID="__TH_L113" stroked="t" o:allowincell="t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t" style="position:absolute;left:957;top:89;width:2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047;top:316;width:2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11;top:132;width:2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07;top:445;width:2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1;top:592;width:2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505;top:647;width:22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36"/>
          <w:szCs w:val="36"/>
        </w:rPr>
        <w:t>五年级课程表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3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199"/>
        <w:gridCol w:w="2200"/>
        <w:gridCol w:w="2199"/>
        <w:gridCol w:w="2199"/>
        <w:gridCol w:w="2200"/>
      </w:tblGrid>
      <w:tr>
        <w:trPr>
          <w:trHeight w:val="63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7780</wp:posOffset>
                      </wp:positionV>
                      <wp:extent cx="876300" cy="503555"/>
                      <wp:effectExtent l="1270" t="2540" r="2540" b="3175"/>
                      <wp:wrapNone/>
                      <wp:docPr id="7" name="__TH_G22小五1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503640"/>
                                <a:chOff x="0" y="0"/>
                                <a:chExt cx="876240" cy="50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8120" y="0"/>
                                  <a:ext cx="438120" cy="50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00"/>
                                  <a:ext cx="876240" cy="251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2680" y="49680"/>
                                  <a:ext cx="139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8120" y="177120"/>
                                  <a:ext cx="139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3680" y="73800"/>
                                  <a:ext cx="139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249480"/>
                                  <a:ext cx="139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000" y="331560"/>
                                  <a:ext cx="139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5120" y="362520"/>
                                  <a:ext cx="1396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汉仪书宋二KW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小五120" style="position:absolute;margin-left:-4.45pt;margin-top:1.4pt;width:68.95pt;height:39.6pt" coordorigin="-89,28" coordsize="1379,792">
                      <v:line id="shape_0" from="601,28" to="1290,820" ID="__TH_L1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9,425" to="1290,820" ID="__TH_L1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39;top:106;width:219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6;top:307;width:219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;top:144;width:219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7;top:421;width:219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;top:550;width:219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2;top:599;width:219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（书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</w:t>
            </w:r>
          </w:p>
        </w:tc>
      </w:tr>
      <w:tr>
        <w:trPr>
          <w:trHeight w:val="481" w:hRule="atLeast"/>
        </w:trPr>
        <w:tc>
          <w:tcPr>
            <w:tcW w:w="1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大课间（广播体操）</w:t>
            </w:r>
          </w:p>
        </w:tc>
      </w:tr>
      <w:tr>
        <w:trPr>
          <w:trHeight w:val="481" w:hRule="atLeast"/>
        </w:trPr>
        <w:tc>
          <w:tcPr>
            <w:tcW w:w="1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481" w:hRule="atLeast"/>
        </w:trPr>
        <w:tc>
          <w:tcPr>
            <w:tcW w:w="1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休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</w:tr>
      <w:tr>
        <w:trPr>
          <w:trHeight w:val="481" w:hRule="atLeast"/>
        </w:trPr>
        <w:tc>
          <w:tcPr>
            <w:tcW w:w="1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综合实践活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</w:tr>
      <w:tr>
        <w:trPr>
          <w:trHeight w:val="481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（篮球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书法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绘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（足球）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舞蹈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405"/>
        <w:jc w:val="both"/>
        <w:rPr>
          <w:sz w:val="36"/>
          <w:szCs w:val="36"/>
        </w:rPr>
      </w:pPr>
      <w:r>
        <w:rPr>
          <w:b/>
          <w:sz w:val="36"/>
          <w:szCs w:val="36"/>
        </w:rPr>
        <w:t>六年级课程表</w:t>
      </w:r>
    </w:p>
    <w:p>
      <w:pPr>
        <w:pStyle w:val="Normal"/>
        <w:jc w:val="center"/>
        <w:rPr>
          <w:sz w:val="24"/>
          <w:szCs w:val="36"/>
          <w:lang w:val="en-US" w:eastAsia="en-US"/>
        </w:rPr>
      </w:pPr>
      <w:r>
        <w:rPr>
          <w:sz w:val="2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980</wp:posOffset>
                </wp:positionH>
                <wp:positionV relativeFrom="paragraph">
                  <wp:posOffset>194310</wp:posOffset>
                </wp:positionV>
                <wp:extent cx="895350" cy="682625"/>
                <wp:effectExtent l="1270" t="1905" r="3175" b="3175"/>
                <wp:wrapNone/>
                <wp:docPr id="8" name="__TH_G22小五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320" cy="682560"/>
                          <a:chOff x="0" y="0"/>
                          <a:chExt cx="895320" cy="682560"/>
                        </a:xfrm>
                      </wpg:grpSpPr>
                      <wps:wsp>
                        <wps:cNvSpPr/>
                        <wps:spPr>
                          <a:xfrm>
                            <a:off x="447840" y="0"/>
                            <a:ext cx="447840" cy="682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1640"/>
                            <a:ext cx="895320" cy="340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67320"/>
                            <a:ext cx="142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240120"/>
                            <a:ext cx="142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00440"/>
                            <a:ext cx="142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760" y="338400"/>
                            <a:ext cx="142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49640"/>
                            <a:ext cx="142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040" y="491400"/>
                            <a:ext cx="1429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汉仪书宋二KW" w:cs="Times New Roman"/>
                                  <w:color w:val="auto"/>
                                  <w:lang w:val="en-US" w:eastAsia="zh-CN" w:bidi="ar-SA"/>
                                </w:rPr>
                                <w:t>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__TH_G22小五120" style="position:absolute;margin-left:-7.4pt;margin-top:15.3pt;width:70.5pt;height:53.7pt" coordorigin="-148,306" coordsize="1410,1074">
                <v:line id="shape_0" from="557,306" to="1261,1380" ID="__TH_L1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48,844" to="1261,1380" ID="__TH_L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02;top:412;width:22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;top:684;width:22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;top:464;width:22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839;width:22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;top:1014;width:22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1080;width:224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汉仪书宋二KW" w:cs="Times New Roman"/>
                            <w:color w:val="auto"/>
                            <w:lang w:val="en-US" w:eastAsia="zh-CN" w:bidi="ar-SA"/>
                          </w:rPr>
                          <w:t>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3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171"/>
        <w:gridCol w:w="2173"/>
        <w:gridCol w:w="2171"/>
        <w:gridCol w:w="2171"/>
        <w:gridCol w:w="2173"/>
      </w:tblGrid>
      <w:tr>
        <w:trPr>
          <w:trHeight w:val="80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>
          <w:trHeight w:val="485" w:hRule="atLeast"/>
        </w:trPr>
        <w:tc>
          <w:tcPr>
            <w:tcW w:w="1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大课间（广播体操）</w:t>
            </w:r>
          </w:p>
        </w:tc>
      </w:tr>
      <w:tr>
        <w:trPr>
          <w:trHeight w:val="485" w:hRule="atLeast"/>
        </w:trPr>
        <w:tc>
          <w:tcPr>
            <w:tcW w:w="1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rFonts w:eastAsia="宋体;汉仪书宋二KW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美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综合实践活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（书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</w:tr>
      <w:tr>
        <w:trPr>
          <w:trHeight w:val="485" w:hRule="atLeast"/>
        </w:trPr>
        <w:tc>
          <w:tcPr>
            <w:tcW w:w="1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休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道德与法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</w:t>
            </w:r>
          </w:p>
        </w:tc>
      </w:tr>
      <w:tr>
        <w:trPr>
          <w:trHeight w:val="485" w:hRule="atLeast"/>
        </w:trPr>
        <w:tc>
          <w:tcPr>
            <w:tcW w:w="1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会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技术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作业辅导</w:t>
            </w:r>
          </w:p>
        </w:tc>
      </w:tr>
      <w:tr>
        <w:trPr>
          <w:trHeight w:val="485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课后服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（足球）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舞蹈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绘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课外阅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文艺体育（篮球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33:00Z</dcterms:created>
  <dc:creator>User</dc:creator>
  <dc:description/>
  <dc:language>en-US</dc:language>
  <cp:lastModifiedBy>WPS_1482940596</cp:lastModifiedBy>
  <cp:lastPrinted>2022-10-11T08:47:00Z</cp:lastPrinted>
  <dcterms:modified xsi:type="dcterms:W3CDTF">2024-09-09T22:26:00Z</dcterms:modified>
  <cp:revision>19</cp:revision>
  <dc:subject/>
  <dc:title>班级  学前（1）          鱼山明德小学班级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7D8ABCBE8FE1017805DF6634C8B330_43</vt:lpwstr>
  </property>
  <property fmtid="{D5CDD505-2E9C-101B-9397-08002B2CF9AE}" pid="3" name="KSOProductBuildVer">
    <vt:lpwstr>2052-6.2.0.8299</vt:lpwstr>
  </property>
</Properties>
</file>