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36016401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需要延续湿地占用行政许可的，用地单位应当在行政许可有效期届满三十日前向作出行政许可决定的林业主管部门提出书面申请；作出行政许可决定的林业主管部门收到用地单位提交的书面延期申请后，应当在行政许可有效期届满前作出是否准予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湿地恢复费  收费项目的标准：未定。  设定收费项目的依据：中华人民共和国湿地保护法</w:t>
      </w:r>
      <w:r>
        <w:rPr/>
        <w:t>(</w:t>
      </w:r>
      <w:r>
        <w:rPr/>
        <w:t>第二十一条</w:t>
      </w:r>
      <w:r>
        <w:rPr/>
        <w:t>)</w:t>
      </w:r>
      <w:r>
        <w:rPr/>
        <w:t>：湿地恢复费缴纳和使用管理办法由国务院财政部门会同国务院林业草原等有关部门制定。规定收费标准的依据：中华人民共和国湿地保护法</w:t>
      </w:r>
      <w:r>
        <w:rPr/>
        <w:t>(</w:t>
      </w:r>
      <w:r>
        <w:rPr/>
        <w:t>第二十一条</w:t>
      </w:r>
      <w:r>
        <w:rPr/>
        <w:t>)</w:t>
      </w:r>
      <w:r>
        <w:rPr/>
        <w:t>：除因防洪、航道、港口或者其他水工程占用河道管理范围及蓄滞洪区内的湿地外，经依法批准占用重要湿地的单位应当根据当地自然条件恢复或者重建与所占用湿地面积和质量相当的湿地；没有条件恢复、重建的，应当缴纳湿地恢复费。缴纳湿地恢复费的，不再缴纳其他相同性质的恢复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