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湿地保护条例》 《江西省人民代表大会常务委员会关于加强城市规划区湿地保护的决议》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规划区湿地征占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规划区湿地征占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规划区湿地征占用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规划区湿地征占用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新办审批（县级权限）【</w:t>
      </w:r>
      <w:r>
        <w:rPr/>
        <w:t>36016401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变更审批（县级权限）【</w:t>
      </w:r>
      <w:r>
        <w:rPr/>
        <w:t>360164013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延续审批（县级权限）【</w:t>
      </w:r>
      <w:r>
        <w:rPr/>
        <w:t>360164013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用地单位的法人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用地单位出具的湿地占用可行性报告，报告中应包含湿地生态影响评价和湿地保有量管控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的可行性研究报告批复或者核准批复或者备案确认文件，矿产资源勘查开采项目应当出具勘查许可证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县级林业部门提供的《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湿地占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九条）：湿地占用申请材料齐全且符合法定形式的，湿地所在地县级林业主管部门应当在收到申请材料之日起</w:t>
      </w:r>
      <w:r>
        <w:rPr/>
        <w:t>10</w:t>
      </w:r>
      <w:r>
        <w:rPr/>
        <w:t>个工作日内，指派</w:t>
      </w:r>
      <w:r>
        <w:rPr/>
        <w:t>2</w:t>
      </w:r>
      <w:r>
        <w:rPr/>
        <w:t>名以上工作人员进行现场查验，并填写《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十条）：占用重要湿地的，湿地所在地县级林业主管部门应当在现场查验结束后，将湿地占用申请材料连同《湿地占用现场查验表》报送至省级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湿地占用管理办法（第八条）：申请占用重要湿地或者城市规划区湿地的，用地单位应当向湿地所在地县级林业主管部门提供下列材料：（一）《湿地占用申请表》；（二）用地单位的法人证明；（三）建设项目的可行性研究报告批复或者核准批复或者备案确认文件，矿产资源勘查开采项目应当出具勘查许可证或采矿许可证；（四）用地单位出具的湿地占用可行性报告，报告中应包含湿地生态影响评价和湿地保有量管控措施等内容；（五）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