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爆破、勘察和施工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条例》《草原防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期内在草原上进行爆破、勘察和施工等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期内在草原上进行爆破、勘察和施工等活动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爆破、勘察和施工等活动审批【</w:t>
      </w:r>
      <w:r>
        <w:rPr/>
        <w:t>00016422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县级权限）【</w:t>
      </w:r>
      <w:r>
        <w:rPr/>
        <w:t>00016422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新办审批（县级权限）【</w:t>
      </w:r>
      <w:r>
        <w:rPr/>
        <w:t>00016422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九条）：在草原防火期内，在草原上进行爆破、勘察和施工等活动的，应当经县级以上地方人民政府草原防火主管部门批准，并采取防火措施，防止失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九条）：《草原防火条例》第十九条在草原防火期内，在草原上进行爆破、勘察和施工等活动的，应当经县级以上地方人民政府草原防火主管部门批准，并采取防火措施，防止失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在草原上进行爆破、勘察和施工等活动审批</w:t>
      </w:r>
      <w:r>
        <w:rPr/>
        <w:t>,</w:t>
      </w:r>
      <w:r>
        <w:rPr/>
        <w:t>森林防火期内进入森林防火区进行实弹演习、爆破等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承诺遵守《草原防火条例》等规定，并采取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威胁村（居）民区、油库、弹药库等重要设施以及重要草原区域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上爆破、勘察和施工活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爆破、勘察和施工批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在乡镇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草原防火期内在草原上进行爆破、勘察和施工活动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防火条例》（第十九条）：在草原防火期内，在草原上进行爆破、勘察和施工等活动的，应当经县级以上地方人民政府草原防火主管部门批准，并采取防火措施，防止失火。</w:t>
      </w:r>
      <w:r>
        <w:rPr/>
      </w:r>
    </w:p>
    <w:p>
      <w:pPr>
        <w:pStyle w:val="PreformattedText"/>
        <w:bidi w:val="0"/>
        <w:spacing w:before="0" w:after="0"/>
        <w:jc w:val="left"/>
        <w:rPr/>
      </w:pPr>
      <w:r>
        <w:rPr/>
        <w:t>在草原防火期内，部队在草原上进行实弹演习、处置突发性事件和执行其他任务，应当采取必要的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