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8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审批【</w:t>
      </w:r>
      <w:r>
        <w:rPr/>
        <w:t>00016422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审批（县级权限）【</w:t>
      </w:r>
      <w:r>
        <w:rPr/>
        <w:t>000164228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变更审批（县级权限）【</w:t>
      </w:r>
      <w:r>
        <w:rPr/>
        <w:t>000164228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具体办法由国务院农业农村、林业和草原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具体办法由国务院农业农村、林业和草原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r>
    </w:p>
    <w:p>
      <w:pPr>
        <w:pStyle w:val="PreformattedText"/>
        <w:bidi w:val="0"/>
        <w:spacing w:before="0" w:after="0"/>
        <w:jc w:val="left"/>
        <w:rPr/>
      </w:pPr>
      <w:r>
        <w:rPr/>
        <w:t>6.</w:t>
      </w:r>
      <w:r>
        <w:rPr/>
        <w:t>对违法行为，依法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农村土地承包法》第四十五条规定工商企业等社会资本通过流转取得土地经营权的资格审查、项目审核和风险防范制度由国务院农业农村、林业和草原主管部门规定。国家林草局暂未出台相关规定，该项审批暂无可操作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