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古树名木保护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级、二级保护古树和名木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三级保护古树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级、二级保护古树和名木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三级保护古树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审核【</w:t>
      </w:r>
      <w:r>
        <w:rPr/>
        <w:t>360164008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级、二级保护古树和名木迁移新办审核【</w:t>
      </w:r>
      <w:r>
        <w:rPr/>
        <w:t>360164008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审核【</w:t>
      </w:r>
      <w:r>
        <w:rPr/>
        <w:t>360164008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新办审核【</w:t>
      </w:r>
      <w:r>
        <w:rPr/>
        <w:t>360164008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