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00011110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建设审批【</w:t>
      </w:r>
      <w:r>
        <w:rPr/>
        <w:t>000111107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十二条）：第五条 县级人民政府和设区的市、自治州人民政府应当制定实行火葬的具体规划</w:t>
      </w:r>
      <w:r>
        <w:rPr/>
        <w:t>,</w:t>
      </w:r>
      <w:r>
        <w:rPr/>
        <w:t>将新建和改造殡仪馆、火葬场、骨灰堂纳入城乡建设规划和基本建设计划。</w:t>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建设县级骨灰堂：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⑨建设资金来源；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