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000111107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初步审查提供材料 ①经墓地所在村（居）民大会讨论通过的申请书； ②经墓地所在村（居）民大会讨论通过的墓地管理章程； ③被占用土地的权属证书及乡级人民政府国土所审查意见。 经乡级人民政府审核同意后，由村（居）会报县级民政部门审批。 （</w:t>
      </w:r>
      <w:r>
        <w:rPr/>
        <w:t>2</w:t>
      </w:r>
      <w:r>
        <w:rPr/>
        <w:t>）初审同意后提供资料 ①乡级人民政府审核同意意见； ②县级人民政府自然资源（涉及林地的由林业主管部门）、城乡规划主管部门、生态环境部门审核同意的意见； ③建设资金来源。 县级民政部门（行政审批部门）出具同意建设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