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6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的公益性墓地建设审批【</w:t>
      </w:r>
      <w:r>
        <w:rPr/>
        <w:t>00011110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变更审批【</w:t>
      </w:r>
      <w:r>
        <w:rPr/>
        <w:t>000111107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公益性墓地审批事项： （</w:t>
      </w:r>
      <w:r>
        <w:rPr/>
        <w:t>1</w:t>
      </w:r>
      <w:r>
        <w:rPr/>
        <w:t>）变更事项申请表； （</w:t>
      </w:r>
      <w:r>
        <w:rPr/>
        <w:t>2</w:t>
      </w:r>
      <w:r>
        <w:rPr/>
        <w:t>）变更事项申请报告； （</w:t>
      </w:r>
      <w:r>
        <w:rPr/>
        <w:t>3</w:t>
      </w:r>
      <w:r>
        <w:rPr/>
        <w:t>）涉及自然资源、林草、规划、建设等部门主管范围内的变更事项需出具相关部门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