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00011110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t>10</w:t>
      </w:r>
      <w:r>
        <w:rPr/>
        <w:t>万元人民币；财务管理符合国家财务、资产、会计的有关规定；有组织机构和健全的规章制度。 宗教活动场所应当以《宗教活动场所登记证》记载的名称申请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申请材料：登记申请书；县级人民政府宗教事务部门审查同意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