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尚未核定公布为文物保护单位的不可移动文物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5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可移动文物修缮审批【</w:t>
      </w:r>
      <w:r>
        <w:rPr/>
        <w:t>000168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尚未核定公布为文物保护单位的不可移动文物修缮审批【</w:t>
      </w:r>
      <w:r>
        <w:rPr/>
        <w:t>000168105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尚未核定公布为文物保护单位的不可移动文物修缮审批【</w:t>
      </w:r>
      <w:r>
        <w:rPr/>
        <w:t>000168105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 对文物保护单位进行修缮，应当根据文物保护单位的级别报相应的文物行政部门批准；对未核定为文物保护单位的不可移动文物进行修缮，应当报登记的县级人民政府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八条）：地方各级人民政府负责本行政区域内的文物保护工作。县级以上地方人民政府承担文物保护工作的部门对本行政区域内的文物保护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　……（四）擅自修缮不可移动文物，明显改变文物原状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及未核定为文物保护单位的不可移动文物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面地保存、延续文物的真实历史信息和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工程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不可移动文物进行修缮、保养、迁移，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三条）：文物保护工程必须遵守不改变文物原状的原则，全面地保存、延续文物的真实历史信息和价值</w:t>
      </w:r>
      <w:r>
        <w:rPr/>
        <w:t>;</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县级文物行政部门自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文物保护工程相关技术标准规范的修缮方案和工程设计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