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县级文物保护单位保护范围内进行其他建设工程或者爆破、钻探、挖掘等作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1007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文物保护许可【</w:t>
      </w:r>
      <w:r>
        <w:rPr/>
        <w:t>000168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县级文物保护单位保护范围内进行其他建设工程或者爆破、钻探、挖掘等作业审批【</w:t>
      </w:r>
      <w:r>
        <w:rPr/>
        <w:t>000168101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县级文物保护单位保护范围内进行其他建设工程或者爆破、钻探、挖掘等作业审批【</w:t>
      </w:r>
      <w:r>
        <w:rPr/>
        <w:t>00016810100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第二十九条）：进行大型基本建设工程，建设单位应当事先报请省、自治区、直辖市人民政府文物行政部门组织从事考古发掘的单位在工程范围内有可能埋藏文物的地方进行考古调查、勘探。</w:t>
      </w:r>
    </w:p>
    <w:p>
      <w:pPr>
        <w:pStyle w:val="PreformattedText"/>
        <w:bidi w:val="0"/>
        <w:spacing w:before="0" w:after="0"/>
        <w:jc w:val="left"/>
        <w:rPr/>
      </w:pPr>
      <w:r>
        <w:rPr/>
        <w:t xml:space="preserve">     </w:t>
      </w:r>
      <w:r>
        <w:rPr/>
        <w:t>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第二十九条）：进行大型基本建设工程，建设单位应当事先报请省、自治区、直辖市人民政府文物行政部门组织从事考古发掘的单位在工程范围内有可能埋藏文物的地方进行考古调查、勘探。</w:t>
      </w:r>
    </w:p>
    <w:p>
      <w:pPr>
        <w:pStyle w:val="PreformattedText"/>
        <w:bidi w:val="0"/>
        <w:spacing w:before="0" w:after="0"/>
        <w:jc w:val="left"/>
        <w:rPr/>
      </w:pPr>
      <w:r>
        <w:rPr/>
        <w:t xml:space="preserve">      </w:t>
      </w:r>
      <w:r>
        <w:rPr/>
        <w:t>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六十六条）：有下列行为之一，尚不构成犯罪的，由县级以上人民政府文物主管部门责令改正，造成严重后果的，处五万元以上五十万元以下的罚款；情节严重的，由原发证机关吊销资质证书：……（二）在文物保护单位的建设控制地带内进行建设工程，其工程设计方案未经文物行政部门同意、报城乡建设规划部门批准，对文物保护单位的历史风貌造成破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文物部门承办，征得上一级文物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保护范围内其他建设工程或者爆破、钻探、挖掘等作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w:t>
      </w:r>
      <w:r>
        <w:rPr/>
        <w:t>对文物本体不造成破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上一级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确实有必要进行其他建设工程或者爆破、钻探、挖掘等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保证文物安全的具体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符合已经公布的文物保护单位保护规划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县级文物行政部门加强对工程实施单位的日常监督管理，针对发现的普遍性和突出问题开展专项检查。</w:t>
      </w:r>
      <w:r>
        <w:rPr/>
      </w:r>
    </w:p>
    <w:p>
      <w:pPr>
        <w:pStyle w:val="PreformattedText"/>
        <w:bidi w:val="0"/>
        <w:spacing w:before="0" w:after="0"/>
        <w:jc w:val="left"/>
        <w:rPr/>
      </w:pPr>
      <w:r>
        <w:rPr/>
        <w:t>2.</w:t>
      </w:r>
      <w:r>
        <w:rPr/>
        <w:t>设区的市级文物行政部门开展“双随机、一公开”检查，对发现的问题及时处理。</w:t>
      </w:r>
      <w:r>
        <w:rPr/>
      </w:r>
    </w:p>
    <w:p>
      <w:pPr>
        <w:pStyle w:val="PreformattedText"/>
        <w:bidi w:val="0"/>
        <w:spacing w:before="0" w:after="0"/>
        <w:jc w:val="left"/>
        <w:rPr/>
      </w:pPr>
      <w:r>
        <w:rPr/>
        <w:t>3.</w:t>
      </w:r>
      <w:r>
        <w:rPr/>
        <w:t>依法及时处理投诉举报。</w:t>
      </w:r>
      <w:r>
        <w:rPr/>
      </w:r>
    </w:p>
    <w:p>
      <w:pPr>
        <w:pStyle w:val="PreformattedText"/>
        <w:bidi w:val="0"/>
        <w:spacing w:before="0" w:after="0"/>
        <w:jc w:val="left"/>
        <w:rPr/>
      </w:pPr>
      <w:r>
        <w:rPr/>
        <w:t>4.</w:t>
      </w:r>
      <w:r>
        <w:rPr/>
        <w:t>针对存在的问题，完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涉及地下埋藏文物的，须提供考古勘探发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程对文物可能产生破坏或影响的评估报告及为保护文物安全及历史、自然环境所采用的相关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上一级文物行政部门同意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单位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工程的规划、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县级文物保护单位的具体保护措施；涉及世界文化遗产的，需提供申报文本或有关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行政部门行政许可事项服务指南：有关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专业机构或者专家评审（必要时组织实地核查），审核申请材料，征求上一级文物行政部门意见，提出审查意见及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作出准予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